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pep517</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20, Thomas Kluy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Faceboo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6 The pip developers (see AUTHORS.txt fi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Thomas Kluyver</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 License</w:t>
      </w:r>
    </w:p>
    <w:p>
      <w:pPr>
        <w:pStyle w:val="Normal"/>
        <w:rPr/>
      </w:pPr>
      <w:bookmarkStart w:id="0" w:name="OLE_LINK3"/>
      <w:bookmarkStart w:id="1" w:name="OLE_LINK1"/>
      <w:bookmarkEnd w:id="0"/>
      <w:bookmarkEnd w:id="1"/>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rFonts w:ascii="Arial" w:hAnsi="Arial" w:cs="Arial"/>
          <w:color w:val="000000"/>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9-28T14:4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UfPcFrjBK3G795bs58k//ImOnbh4+jzdYll2XB53Ehmp7JnetEjei51OItB9i0QseIOgKo6
bDW24jYawkxARgt90kM1sU1mSjLLsuJqnWluhpBqBgl75XLsiXZ+mavXuB94RBxUCV/IwJVp
T9Rg25VxVw7O6qni/ncnWBcztviRoQs17yCIzqglqgprqoI8YDlHYzhsb4mowj9DXTpLZCp+
tKF4irkNGpQKKebIRr</vt:lpwstr>
  </property>
  <property fmtid="{D5CDD505-2E9C-101B-9397-08002B2CF9AE}" pid="3" name="_2015_ms_pID_7253431">
    <vt:lpwstr>thT1Svf3SKvET99QFNMfnVjCowe8hOOhKdg7WmmwF64RWZk4IYnoCk
zIWOnZY4zAw9NE1Kwq1zhQvrugPBm2YSru3B5kkB+Plsd0r7+JoL4aJO8rFQ8+egqyc8VPKe
p+xzoc48oJxmw6uZa5xVGK68Jdmzz75HQiGP2e16JAbLTwUjjUDyvuNP6cDVcAuIs5Jkit0u
9u+SIflQ0tYlo299glQeCdeaTXaC3UVgoJex</vt:lpwstr>
  </property>
  <property fmtid="{D5CDD505-2E9C-101B-9397-08002B2CF9AE}" pid="4" name="_2015_ms_pID_7253431_00">
    <vt:lpwstr>_2015_ms_pID_7253431</vt:lpwstr>
  </property>
  <property fmtid="{D5CDD505-2E9C-101B-9397-08002B2CF9AE}" pid="5" name="_2015_ms_pID_7253432">
    <vt:lpwstr>ht2Eu51UqcmT2CQCEazNt74EuB6yC30Ly6De
MDhcAwwrIjZzsTIjO+Wtm3YTc7Vd5meTFfpK6vznhX1wj9o+mo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0495</vt:lpwstr>
  </property>
</Properties>
</file>